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78907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702736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909881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8586739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